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 Vogel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Have the students use their knowledge of surface area and volume to research how soda companies come up with the size and shape of their cans and bottles.  See how the surface area effects the volum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rFonts w:ascii="Verdana" w:hAnsi="Verdana" w:cs="Arial"/>
                <w:sz w:val="20"/>
              </w:rPr>
            </w:pPr>
            <w:r>
              <w:rPr/>
              <w:t xml:space="preserve">G.13         The student will use formulas for surface area and volume of three-dimensional objects to solve                                                                                                                                                                     </w:t>
              <w:tab/>
              <w:t xml:space="preserve">     practical  problems. Calculators will be used to find decimal approximations for result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r>
            <w:r>
              <w:rPr>
                <w:rStyle w:val="StrongEmphasis"/>
                <w:rFonts w:cs="Arial" w:ascii="Verdana" w:hAnsi="Verdana"/>
                <w:color w:val="000000"/>
                <w:sz w:val="20"/>
                <w:szCs w:val="20"/>
              </w:rPr>
              <w:t xml:space="preserve">ICT (Information, Communications and Technology) Literac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technology as a tool to research, organize, evaluate and communicate information, and the possession of a fundamental understanding of the ethical/legal issues surrounding the access and use of information </w:t>
            </w:r>
            <w:r>
              <w:rPr>
                <w:rFonts w:cs="Arial" w:ascii="Arial" w:hAnsi="Arial"/>
                <w:color w:val="000000"/>
                <w:sz w:val="20"/>
                <w:szCs w:val="20"/>
              </w:rP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Arial" w:hAnsi="Arial" w:cs="Arial"/>
                <w:color w:val="000000"/>
                <w:sz w:val="20"/>
                <w:szCs w:val="20"/>
              </w:rPr>
            </w:pPr>
            <w:r>
              <w:rPr>
                <w:rFonts w:eastAsia="Verdana" w:cs="Verdana" w:ascii="Verdana" w:hAnsi="Verdana"/>
                <w:color w:val="000000"/>
                <w:sz w:val="20"/>
                <w:szCs w:val="20"/>
              </w:rPr>
              <w:t xml:space="preserve"> </w:t>
            </w:r>
            <w:r>
              <w:rPr>
                <w:rFonts w:cs="Arial" w:ascii="Arial" w:hAnsi="Arial"/>
                <w:color w:val="000000"/>
                <w:sz w:val="20"/>
                <w:szCs w:val="20"/>
              </w:rPr>
              <w:br/>
            </w:r>
            <w:r>
              <w:rPr>
                <w:rStyle w:val="StrongEmphasis"/>
                <w:rFonts w:cs="Arial" w:ascii="Verdana" w:hAnsi="Verdana"/>
                <w:color w:val="000000"/>
                <w:sz w:val="20"/>
                <w:szCs w:val="20"/>
              </w:rPr>
              <w:t xml:space="preserve">Leadership and Responsi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interpersonal and problem-solving skills to influence and guide others toward a goal </w:t>
            </w:r>
          </w:p>
          <w:p>
            <w:pPr>
              <w:pStyle w:val="Normal"/>
              <w:spacing w:before="60" w:after="60"/>
              <w:rPr>
                <w:rFonts w:ascii="Arial" w:hAnsi="Arial" w:cs="Arial"/>
                <w:color w:val="000000"/>
                <w:sz w:val="20"/>
                <w:szCs w:val="20"/>
              </w:rPr>
            </w:pPr>
            <w:r>
              <w:rPr>
                <w:rFonts w:cs="Arial" w:ascii="Arial" w:hAnsi="Arial"/>
                <w:color w:val="000000"/>
                <w:sz w:val="20"/>
                <w:szCs w:val="20"/>
              </w:rPr>
              <w:t>Computer/ Technology Standards of Learning (Virginia)</w:t>
            </w:r>
          </w:p>
          <w:p>
            <w:pPr>
              <w:pStyle w:val="Normal"/>
              <w:spacing w:before="60" w:after="60"/>
              <w:rPr>
                <w:rFonts w:ascii="Arial" w:hAnsi="Arial" w:cs="Arial"/>
                <w:color w:val="000000"/>
                <w:sz w:val="20"/>
                <w:szCs w:val="20"/>
              </w:rPr>
            </w:pPr>
            <w:r>
              <w:rPr>
                <w:rFonts w:cs="Arial" w:ascii="Arial" w:hAnsi="Arial"/>
                <w:color w:val="000000"/>
                <w:sz w:val="20"/>
                <w:szCs w:val="20"/>
              </w:rPr>
              <w:t>C/T 9-12.6 The student will use technology to locate, evaluate, and collect information from a variety of sourc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Use available technological tools to expand and enhance understanding of ideas and    concep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use geometry to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ior Knowledge question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Confer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Project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nal presentation rubric</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Questioning will be used to asses where the students knowledge is on 3 dimensional figures.  While the students are working in groups conference with each group to see if they are on track and following directions.  Use questioning to see if the members of the group understand what they are going to present.  Use a peer feedback form for members of the group to rate each other and then a rubic for the final presentation that they will fill out as they watch the other groups.  Have each group present their findings in either a power point or smart board presentat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1528978"/>
            <w:bookmarkStart w:id="1" w:name="__Fieldmark__0_39152897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1528978"/>
            <w:bookmarkStart w:id="3" w:name="__Fieldmark__1_39152897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1528978"/>
            <w:bookmarkStart w:id="5" w:name="__Fieldmark__2_39152897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1528978"/>
            <w:bookmarkStart w:id="7" w:name="__Fieldmark__3_39152897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1528978"/>
            <w:bookmarkStart w:id="9" w:name="__Fieldmark__4_39152897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1528978"/>
            <w:bookmarkStart w:id="11" w:name="__Fieldmark__5_39152897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1528978"/>
            <w:bookmarkStart w:id="13" w:name="__Fieldmark__6_39152897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1528978"/>
            <w:bookmarkStart w:id="15" w:name="__Fieldmark__7_39152897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1528978"/>
            <w:bookmarkStart w:id="17" w:name="__Fieldmark__8_39152897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1528978"/>
            <w:bookmarkStart w:id="19" w:name="__Fieldmark__9_39152897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1528978"/>
            <w:bookmarkStart w:id="21" w:name="__Fieldmark__10_39152897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1528978"/>
            <w:bookmarkStart w:id="23" w:name="__Fieldmark__11_39152897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1528978"/>
            <w:bookmarkStart w:id="25" w:name="__Fieldmark__12_39152897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1528978"/>
            <w:bookmarkStart w:id="27" w:name="__Fieldmark__13_39152897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1528978"/>
            <w:bookmarkStart w:id="29" w:name="__Fieldmark__15_39152897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1528978"/>
            <w:bookmarkStart w:id="31" w:name="__Fieldmark__16_39152897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1528978"/>
            <w:bookmarkStart w:id="33" w:name="__Fieldmark__17_39152897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1528978"/>
            <w:bookmarkStart w:id="35" w:name="__Fieldmark__18_39152897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1528978"/>
            <w:bookmarkStart w:id="37" w:name="__Fieldmark__19_39152897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1528978"/>
            <w:bookmarkStart w:id="39" w:name="__Fieldmark__20_39152897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1528978"/>
            <w:bookmarkStart w:id="41" w:name="__Fieldmark__21_39152897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1528978"/>
            <w:bookmarkStart w:id="43" w:name="__Fieldmark__22_39152897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1528978"/>
            <w:bookmarkStart w:id="45" w:name="__Fieldmark__23_39152897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1528978"/>
            <w:bookmarkStart w:id="47" w:name="__Fieldmark__24_39152897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24:00Z</dcterms:created>
  <dc:creator>Judi Yost</dc:creator>
  <dc:description/>
  <cp:keywords/>
  <dc:language>en-US</dc:language>
  <cp:lastModifiedBy>ECPS-USER</cp:lastModifiedBy>
  <cp:lastPrinted>2000-11-29T16:18:00Z</cp:lastPrinted>
  <dcterms:modified xsi:type="dcterms:W3CDTF">2010-03-04T00:2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